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 version 3.00 �����Ō�J���ɂ̓\�[�X�R�[�h���S�Ɍ�J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͂</w:t>
      </w:r>
      <w:r>
        <w:rPr>
          <w:rtl w:val="true"/>
        </w:rPr>
        <w:t>܂</w:t>
      </w:r>
      <w:r>
        <w:rPr/>
        <w:t>��������</w:t>
      </w:r>
      <w:r>
        <w:rPr/>
        <w:t>I���Ă��Ȃ��̂ŁA�\���󂠂�</w:t>
      </w:r>
      <w:r>
        <w:rPr>
          <w:rtl w:val="true"/>
        </w:rPr>
        <w:t>܂</w:t>
      </w:r>
      <w:r>
        <w:rPr/>
        <w:t>��񂪈ꕔ�̃</w:t>
      </w:r>
      <w:r>
        <w:rPr/>
        <w:t>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c���[���A���Ɂ~�󂪂��Ă���t�@�C���͓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0��31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.s</w:t>
        <w:tab/>
        <w:tab/>
        <w:t>�C���^�v���^ / �ϐ��W�J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  <w:tab/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